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РОБИОТИКИ 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АНТИБИОТИК ИЛИ ПРОБИОТИК?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>Мир клеток грубо можно разделить на две части - микробные клетки и клетки, из которых построен организм человека. Микробные клетки так же можно разделить на две части - на "белых" воинов, которые за нас, и "черных" воинов, которые против нас. "Черные" воины обладают повышенным аппетитом и, размножаясь в нашем организме, отравляют его и вносят инфекции. "Белые" воины - наши защитники и сражаются ежесекундно с "черными" воинами за наше здоровье (и за свою пищу) и всегда побеждают.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 xml:space="preserve">Разработки ученых в микро-биологии в борьбе с многочисленными микробами и вирусами, уносящими здоровье и жизни многих людей, положила основание для двух направлений открытий: антибиотиков и пробиотиков. </w:t>
      </w:r>
    </w:p>
    <w:p>
      <w:pPr>
        <w:pStyle w:val="Normal"/>
        <w:rPr/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 xml:space="preserve">Хотя применение антибиотиков вначале дало революционный эффект, со временем возбудители инфекционных болезней выработали устойчивость по отношению к их действию. На каждое появление нового антибиотика враждебный микромир, отвечает появлением новых стойких вирусов и бактерий. Активное использование антибиотиков привело, в конце концов, к возникновению проблемы - "лекарственной устойчивости". В результате их неправильного, неразумного применения нарушилось естественное равновесие в природе, которое складывалось миллионы лет.   Антибиотики часто назначают при гриппе простуде, желудочно-кишечных заболеваниях, повышенной температуре и т.д. как следствие, происходит распространение бактерий, устойчивых к ним, аллергия у больных, развивается дисбактериоз, частота которого растет с неимоверной быстротой. </w:t>
      </w:r>
    </w:p>
    <w:p>
      <w:pPr>
        <w:pStyle w:val="Normal"/>
        <w:rPr/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>При этом все чаще  предпочитают новейшие "сильные" антибиотики широкого спектра действия, вместо того чтобы после исследования чувствительности возбудителя, применять "старые" и/или "узкоспециализированные". Поэтому можно сделать вывод, что в тех случаях, когда можно избежать применения антибиотиков, следует это делать, а если применять, то обязательно определяя чувстви-тельность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>Таким образом, и в медицине,  и в ветеринарии, возникла проблема - искать новые пути оздоровления и лечения человека и животных. Остро стали необходимы препараты, не вызывающие лекарственной устойчивости, а обладающие выраженным антимикробным действием в том числе и на резистентные к антибиотикам штаммы микробов.</w:t>
      </w:r>
    </w:p>
    <w:p>
      <w:pPr>
        <w:pStyle w:val="Normal"/>
        <w:rPr/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 xml:space="preserve">Попытки человека защититься от вредных микробов, в том числе путем химической обработки растительной пищи для увеличения срока хранения, привели к хроническому дефициту в его организме полезной микрофлоры, которая обычно поступает с овощами и фруктами. Поэтому резко сократилось количество бактерий-санитаров, выполняющих защитную функцию. Стало необходимым восполнить созданный дефицит "дружественной" микрофлоры.  Одним из достижений конца </w:t>
      </w:r>
      <w:r>
        <w:rPr/>
        <w:t>XX</w:t>
      </w:r>
      <w:r>
        <w:rPr>
          <w:lang w:val="ru-RU"/>
        </w:rPr>
        <w:t xml:space="preserve"> века является разработка новой концепции "пробиотики и функциональное питание", затрагивающей фундаментальные и прикладные аспекты здоровья человека, медицины и пищевой биотехнологии. Пробиотики предоставляют организму все те преимущества, что и антибиотики, но не "награждают" их недостатками: они  не трогают нормальную симбиотическую микрофлору, поэтому их широко применяют для профилактики и лечения дисбактериозов. Их действующим веществом являются бактерии с нужными способностями. Важной особенностью пробиотиков является их способность повышать противоинфекционную устойчивость организма, оказывать в ряде случаев противоаллергенное действие, регулировать и стимулировать пищеварение. В то же время эти биопрепараты характеризуются выраженным клиническим эффектом при лечении (долечивании) ряда острых кишечных инфекций. К тому же пробиотики безвредны  даже в концентрациях, превышающих рекомендуемые для применения. Их действие не направлено на лечение какого-либо конкретного заболевания. Под воздействием действующего начала препаратов подвергаются коррекции на оптимальный режим работы ряд систем организма. Следствием такой коррекции является то, что организм получает возможность самостоятельно устранять заболевания инфекционной и неинфекционной природы. Препараты имеют широкую гамму влияния на воспалительные процессы в организме человека бактериальной и вирусной природы, обусловленные пониженным иммунитетом, наличием аллергических реакций, дисбактериозом желудочно-кишечного тракта, низкой способностью к самовосстановлению организма, синдромом хронической усталости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ак действуют полезные бактерии  в организме?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 xml:space="preserve">В кишечнике человека обитает большое количество бактерий, некоторые из них являются возбудителями болезней, а, другие, напротив, выполняют важные задачи, обеспечивая защиту организма. Они активно участвуют в пищеварении, всасывании питательных веществ и витаминов: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синтезируют витамины группы В и витамин К, участвуют в синтезе фолиевой и никотиновой кислот, способствуют синтезу незаменимых аминокислот, лучшему усвоению кальция и витамина Д.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обезвреживают ксенобиотики - пестициды, препараты бытовой химии, лекарственные средства, которые неизбежно попадают в организм человека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>бифидо- и лактобактерии кишечника выделяют вещества, которые запускают механизм выработки иммуните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 вот в пробиотиках именно полезные бактерии являются действующим началом. Пробиотики - это  не лекарства, а иммунокорректоры деятельности организма у всех теплокровных существ, включая человека. 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>Они нормализуют состояние микрофлоры желудочно-кишечного тракта и усиливают иммунитет, а затем уже организм, благодаря окрепшей иммунной системе, сам справляется со всеми болезнями. Кроме того, пробиотики ещё необходимы для: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создания "эффекта экранирования" слизистой желудочно-кишечного тракта. То есть, они препятствуют проникновению болезнетворных бактерий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выведения из организма различных токсинов, канцерогенов, аллергенов, солей тяжелых металлов (недаром их считают "второй печенью")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синтеза иммуноглобулинов и интерферона, повышающего иммунитет организма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утилизации белков - аллергенов, которые не успели перевариться в верхних отделах желудочно-кишечного тракта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синтеза и всасывания витаминов, в первую очередь, витаминов группы В, Д и важных аминокислот и микроэлементов: железа, кальция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гда необходимо применение пробиотиков?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>Дисбактериоз кишечника - главная причина снижения иммунитета. Более того, запущенные формы дисбактериоза провоцируют серьезные заболевания, например, язвенный колит и даже злокачественные опухоли. Наблюдаемое в настоящее время увеличение частоты и тяжести острых инфекционных заболеваний, хронизация воспалительных процессов часто связано с развившимся дисбактериозом, сопровождающим основную болезнь.           Дисбактериоз кишечника легко поддается коррекции с помощью пробиотиков - препаратов, содержащих защитные бактерии, которые быстро восстанавливают необходимую численность защитной микрофлоры кишечника, нормализуют пищеварение и укрепляют иммунную систему.  Причем профилактику дисбактериоза следует начинать с момента формирования нормофлоры новорожденного, получаемой от матери. В связи с этим рекомендуется включать в рацион питания беременных женщин пробиотики стабилизирующие нормальную микрофлору 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чинами для гибели полезных бактерий могут быть: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>нерационального питания с преобладанием жиров, рафинированных углеводов и недостатком витаминов, пищевых волокон.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консерванты, нитраты и другие вещества, поступающие с пищей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частые стрессы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вредные привычки, в том числе курение и алкоголь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увлечение антибактерицидными моющими средствами (например, мыло с триклозаном), которые убивают не только болезнетворных, но и полезных бактерий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чрезмерная гигиена с применением синтетических моющих средств, содержащих отдушки и консерванты, которые способствуют гибели бактерий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чрезмерное увлечение загаром- ультрафиолет плохо влияет на микрофлору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различные внешние инфекции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прием антибиотиков, которые убивают и болезнетворные, и полезные бактерии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хронические заболевания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гормональные заболевания - защитная микрофлора чувствительна к гормональному фону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любая операция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многие виды контрацепции;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снижение общего иммунитет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оль пробиотиков не заканчивается предотвращением дисбактериоза. Они полезны не только для пищеварительной системы, но также: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при инфекциях мочевыделительной системы, так как пробиотики угнетают рост болезнетворных бактерий, вызывающих циститы, Уретриты и половые инфекции.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для профилактики атеросклероза, так как расщепляют холестерин, тем самым снижая его уровень в крови. </w:t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для профилактики онкологических заболеваний, так как обезвреживают канцерогены и угнетают рост бактерий, которые продуцируют мутаген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аким требованиям  должны отвечать пробиотик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·</w:t>
      </w:r>
      <w:r>
        <w:rPr>
          <w:lang w:val="ru-RU"/>
        </w:rPr>
        <w:tab/>
        <w:t xml:space="preserve">Соответствие здоровой микрофлоре человека 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 xml:space="preserve">Высокая жизнеспособность и биологическая активность 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 xml:space="preserve">Антагонизм по отношению к условно-патогенной и патогенной флоре 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 xml:space="preserve">Устойчивость к физико-химическим факторам (кислотность, осмотический шок, температура, действие желчных кислот и т.п.) 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 xml:space="preserve">Антибиотикоустойчивость 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 xml:space="preserve">Наличие в препарате симбиотных штаммов 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 xml:space="preserve">Разработкой препаратов, отвечающих указанным требованиям, в России занималась группа новосибирских специалистов - биотехнологов под руководством Александра Леляка.В разработке корректоров принимали участие: Государственный научный центр вирусологии и биотехнологии "Вектор", научно-производственная фирма "Исследовательский центр", Новосибирский государственный аграрный университет, Киевский институт молекулярной биологии, Институт цитологии и генетики СО РАН, другие научные организации. В 1995 году фирма "Исследовательский центр" приступила к серийному выпуску ветеринарных лечебно-профилактических препаратов серии Ветом и удобрений серии Фитоп, в которую в настоящее время входят препараты: 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>Ветом 1.1,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>Ветом 2,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>Ветом 3,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>Ветом 4,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>мазь Биосептин,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>микробиологическое удобрение Фитоп-Флора-С.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</w:t>
      </w:r>
      <w:r>
        <w:rPr>
          <w:lang w:val="ru-RU"/>
        </w:rPr>
        <w:t>В стадии производственных испытаний находятся ветеринарные препараты: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 xml:space="preserve">Ноздрин, 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>Зимун,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>Ветом 1.23,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 xml:space="preserve">Ветом 3.22, 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 xml:space="preserve">Ветом 4.24, 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 xml:space="preserve">Ветом 1.29, 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 xml:space="preserve">Ветомгин, 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 xml:space="preserve">Ветоцил, </w:t>
      </w:r>
    </w:p>
    <w:p>
      <w:pPr>
        <w:pStyle w:val="Normal"/>
        <w:rPr/>
      </w:pPr>
      <w:r>
        <w:rPr>
          <w:b/>
          <w:szCs w:val="22"/>
          <w:lang w:val="ru-RU"/>
        </w:rPr>
        <w:t>·</w:t>
      </w:r>
      <w:r>
        <w:rPr>
          <w:lang w:val="ru-RU"/>
        </w:rPr>
        <w:tab/>
        <w:t xml:space="preserve">Велес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ротивопоказания: 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 xml:space="preserve">Препарат не рекомендуется применять при сахарном диабете и аллергии на сенную палочку. </w:t>
      </w:r>
    </w:p>
    <w:p>
      <w:pPr>
        <w:pStyle w:val="Normal"/>
        <w:rPr>
          <w:lang w:val="ru-RU"/>
        </w:rPr>
      </w:pPr>
      <w:r>
        <w:rPr>
          <w:lang w:val="ru-RU"/>
        </w:rPr>
        <w:t>Взаимодействие с другими препаратами: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>Не следует применять препарат при лечении антибактериальными средствами - сульфаниламидами, антибиотиками, включая противоопухолевые антибиотики - доксорубицин, блеомицин, митомицин и др. Препарат совместим с антибиотиком - канамицин</w:t>
      </w:r>
    </w:p>
    <w:p>
      <w:pPr>
        <w:pStyle w:val="Normal"/>
        <w:rPr>
          <w:lang w:val="ru-RU"/>
        </w:rPr>
      </w:pPr>
      <w:r>
        <w:rPr>
          <w:lang w:val="ru-RU"/>
        </w:rPr>
        <w:t>Характеристика препара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ВЕТОМ 1</w:t>
      </w:r>
    </w:p>
    <w:p>
      <w:pPr>
        <w:pStyle w:val="Normal"/>
        <w:rPr/>
      </w:pPr>
      <w:r>
        <w:rPr>
          <w:b/>
          <w:szCs w:val="22"/>
          <w:lang w:val="ru-RU"/>
        </w:rPr>
        <w:t>-</w:t>
      </w:r>
      <w:r>
        <w:rPr>
          <w:lang w:val="ru-RU"/>
        </w:rPr>
        <w:t xml:space="preserve"> Применение в медицине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ВЕТОМ 1.1- зарегистрирован как (ветеринарный препарат)</w:t>
      </w:r>
    </w:p>
    <w:p>
      <w:pPr>
        <w:pStyle w:val="Normal"/>
        <w:rPr/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 xml:space="preserve">Ветом 1.1 используют для коррекции иммунодефицитных состояний, сформировавшихся не по причине ВИЧ-инфекции, препарат восстанавливает и сохраняет микроценоз кишечника при бактериозах, также после курса лечения антибиотиками, пригоден в качестве дополнительного средства для лечения герпеса (генитального, опоясывающего и др.), энцефалита, гриппа и острых респираторных вирусных инфекций, цитометаловирусных инфекций. Применяется у больных со злокачественными опухолями с профилактической целью, для уменьшения токсического действия при цитотерапии, лучевой терапии, в качестве общеукрепляющего и детоксицирующего средства, останавливающего противоопухолевую резистентность организма. Нормализует деятельность билирубина, трансаминаз и других ферментов в крови, повышает аппетит и общий тонус организма при вирусных гипатитах </w:t>
      </w:r>
      <w:r>
        <w:rPr/>
        <w:t>A</w:t>
      </w:r>
      <w:r>
        <w:rPr>
          <w:lang w:val="ru-RU"/>
        </w:rPr>
        <w:t xml:space="preserve">, </w:t>
      </w:r>
      <w:r>
        <w:rPr/>
        <w:t>B</w:t>
      </w:r>
      <w:r>
        <w:rPr>
          <w:lang w:val="ru-RU"/>
        </w:rPr>
        <w:t xml:space="preserve"> и С. Может быть использован при лечении волосатоклеточного лейкоза, хронического миелолейкоза, множественной миеломы, рака почки, связанной со СПИДом саркомы Капоши, грибовидного микоза, ретикулосаркомы, рака прямой кишки, легких, молочной железы, других типов рака.</w:t>
      </w:r>
    </w:p>
    <w:p>
      <w:pPr>
        <w:pStyle w:val="Normal"/>
        <w:rPr>
          <w:lang w:val="ru-RU"/>
        </w:rPr>
      </w:pPr>
      <w:r>
        <w:rPr>
          <w:lang w:val="ru-RU"/>
        </w:rPr>
        <w:t>После приема припарата существенно снижается степень и скорость алкогольного опьянения при употреблении спиртных напитков.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Применение в  ветеринарии:</w:t>
      </w:r>
    </w:p>
    <w:p>
      <w:pPr>
        <w:pStyle w:val="Normal"/>
        <w:rPr/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>Ветом 1.1 применяют для профилактики и лечения желудочно-кишечных болезней диарейной симптоматики, бактериальных (сальмонеллез, кокцидиоз, колибактериоз, дизентерия) и вирусных (рота и парв</w:t>
      </w:r>
      <w:r>
        <w:rPr/>
        <w:t>a</w:t>
      </w:r>
      <w:r>
        <w:rPr>
          <w:lang w:val="ru-RU"/>
        </w:rPr>
        <w:t xml:space="preserve">вирусный энтерит, грипп, парагрипп, ринотрахеит, гепатит, чума плотоядных и т.д.) болезней, а также для коррекции иммунодефицитных состояний и улучшения функционирования желудочно-кишечного тракта животных: сельскохозяйственных (крупный и мелкий рогатый скот, свиньи, лошади), домашних (кошки собаки и др.) и диких, в т.ч. птицы и пушных зверей. Для стимуляции роста и развития молодняка, получения дополнительных привесов. 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 выпускается в виде порошка, таблеток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ЕТОМ 2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Применение в медицине:</w:t>
      </w:r>
    </w:p>
    <w:p>
      <w:pPr>
        <w:pStyle w:val="Normal"/>
        <w:rPr>
          <w:lang w:val="ru-RU"/>
        </w:rPr>
      </w:pPr>
      <w:r>
        <w:rPr>
          <w:lang w:val="ru-RU"/>
        </w:rPr>
        <w:t>ВЕТОМ 2 - зарегистрирован как БАД</w:t>
      </w:r>
    </w:p>
    <w:p>
      <w:pPr>
        <w:pStyle w:val="Normal"/>
        <w:rPr/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>Ветом 2 - обладает иммуностимулирующей, бактерицидной, фунгицидной и противохламидиозной активностью, также способностью стимулировать работу толстого кишечника. Нормализует работу толстого кишечника. Используется для коррекции, восстановления и сохранения микроценоза кишечника при дисбактериозах, а также после курса лечения антибиотиками. Препарат устраняет злостные процессы в толстом кишечнике, в связи с чем, его назначают при наличии неприятного запаха изо рта и при потоотделениях. Препарат используют в качестве профилактического и дополнительного лечебного средства при циррозе печени, хронических гепатитах, колитах, гастроэнтероколитах, запорах, дизентерии, гастро-язвенных заболеваниях. Препарат нормализует водно-солевой обмен в организме, в связи с чем, его можно использовать в качестве профилактического и дополнительного лечебного средства при почечно-каменной болезни. Препарат подавляет рост и развитие хламидий.</w:t>
      </w:r>
    </w:p>
    <w:p>
      <w:pPr>
        <w:pStyle w:val="Normal"/>
        <w:rPr>
          <w:rFonts w:eastAsia="Garamond"/>
          <w:lang w:val="ru-RU"/>
        </w:rPr>
      </w:pPr>
      <w:r>
        <w:rPr>
          <w:rFonts w:eastAsia="Garamond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- Применение в ветеринарии: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>Ветом 2 применяют для профилактики и лечения желудочно-кишечных болезней диарейной симптоматики, гастро-язвенных болезней, иммунодефицитных состояний животных: сельскохозяйственных (крупный и мелкий рогатый скот, свиньи, лошади), домашних (кошки, собаки и др.), диких, в том числе птицы и пушных зверей. Для стимуляции роста и развития молодняка, получения дополнительных привесов.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 выпускается в виде порошка, таблеток.</w:t>
      </w:r>
    </w:p>
    <w:p>
      <w:pPr>
        <w:pStyle w:val="Normal"/>
        <w:rPr>
          <w:rFonts w:eastAsia="Garamond"/>
          <w:lang w:val="ru-RU"/>
        </w:rPr>
      </w:pPr>
      <w:r>
        <w:rPr>
          <w:rFonts w:eastAsia="Garamond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ЕТОМ 3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Применение в медицине:</w:t>
      </w:r>
    </w:p>
    <w:p>
      <w:pPr>
        <w:pStyle w:val="Normal"/>
        <w:rPr>
          <w:lang w:val="ru-RU"/>
        </w:rPr>
      </w:pPr>
      <w:r>
        <w:rPr>
          <w:lang w:val="ru-RU"/>
        </w:rPr>
        <w:t>ВЕТОМ 3 - зарегистрирован как БАД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>Ветом 3 применяется в качестве дополнительного средства при инфекционной диарее, лечении артритов, язвенной болезни желудка и двенадцатиперстной кишки, заболеваниях дыхательных путей, астмы, аллергиях, лучевой болезни, миастении, рассеянного склероза, баррелеоза.</w:t>
      </w:r>
    </w:p>
    <w:p>
      <w:pPr>
        <w:pStyle w:val="Normal"/>
        <w:rPr>
          <w:lang w:val="ru-RU"/>
        </w:rPr>
      </w:pPr>
      <w:r>
        <w:rPr>
          <w:lang w:val="ru-RU"/>
        </w:rPr>
        <w:t>- Применение в ветеринарии: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 xml:space="preserve">Ветом 3 применяют для профилактики и лечения желудочно-кишечных болезней диарейной симптоматики, улучшения функции желудочно-кишечного тракта животных: сельскохозяйственных - крупного и мелкого рогатого скота, свиней, лошадей; домашних - кошек, собак и др.; диких животных, в т.ч. птиц и пушных зверей. Для стимуляции роста и развития молодняка и получения дополнительных привес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парат выпускается в виде порошка, таблеток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ЕТОМ 4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Применение в медицине:</w:t>
      </w:r>
    </w:p>
    <w:p>
      <w:pPr>
        <w:pStyle w:val="Normal"/>
        <w:rPr>
          <w:lang w:val="ru-RU"/>
        </w:rPr>
      </w:pPr>
      <w:r>
        <w:rPr>
          <w:lang w:val="ru-RU"/>
        </w:rPr>
        <w:t>ВЕТОМ 4 - зарегистрирован как БАД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>Ветом 4 используется для коррекции, восстановления и сохранения микроценоза в тонком отделе желудочно-кишечного тракта при дисбактериозах, а также после курса лечения антибиотиками, в качестве профилактического и дополнительного лечебного средства при циррозе печени, хронических гепатитах, колитах, гастроэнтероколитах, запорах, дизентирии, гастро-язвенных заболеваниях, полипах, хронических энтеритах, энтероколитах, для нормализации лапидного, белкового, и углевого обмена в организме; для подавления роста и развития хламидий.</w:t>
      </w:r>
    </w:p>
    <w:p>
      <w:pPr>
        <w:pStyle w:val="Normal"/>
        <w:rPr>
          <w:lang w:val="ru-RU"/>
        </w:rPr>
      </w:pPr>
      <w:r>
        <w:rPr>
          <w:lang w:val="ru-RU"/>
        </w:rPr>
        <w:t>- Применение в ветеринарии: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 xml:space="preserve">Ветом 4 применяют для профилактики и лечения желудочно-кишечных заболеваний с синдромом диареи, а также с целью профилактики иммунодефицитных состояний у телят, поросят и собак, стимуляции роста и развития молодняка сельскохозяйственных животных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парат выпускается в виде порош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азь Биосептин</w:t>
      </w:r>
    </w:p>
    <w:p>
      <w:pPr>
        <w:pStyle w:val="Normal"/>
        <w:rPr>
          <w:lang w:val="ru-RU"/>
        </w:rPr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 xml:space="preserve">Мазь Биосептин применяют для лечения инфицированных и неинфицированных ран, ожогов и дерматитов у людей и  различных видов животных: сельскохозяйственных - крупного и мелкого рогатого скота, свиней, лошадей; домашних - кошек, собак и др.; диких животных, в т. ч. пушных зверей и птиц. </w:t>
      </w:r>
    </w:p>
    <w:p>
      <w:pPr>
        <w:pStyle w:val="Normal"/>
        <w:rPr>
          <w:lang w:val="ru-RU"/>
        </w:rPr>
      </w:pPr>
      <w:r>
        <w:rPr>
          <w:lang w:val="ru-RU"/>
        </w:rPr>
        <w:t>Препарат выпускается в банках из полимерных материал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Ноздрин                                   </w:t>
      </w:r>
    </w:p>
    <w:p>
      <w:pPr>
        <w:pStyle w:val="Normal"/>
        <w:rPr/>
      </w:pPr>
      <w:r>
        <w:rPr>
          <w:rFonts w:eastAsia="Garamond"/>
          <w:lang w:val="ru-RU"/>
        </w:rPr>
        <w:t xml:space="preserve">  </w:t>
      </w:r>
      <w:r>
        <w:rPr>
          <w:lang w:val="ru-RU"/>
        </w:rPr>
        <w:t>Ноздрин - капли содержащие в своём составе биологически активные продукты жизнедеятельности сапрофитных бактерий Ва</w:t>
      </w:r>
      <w:r>
        <w:rPr/>
        <w:t>ccillus</w:t>
      </w:r>
      <w:r>
        <w:rPr>
          <w:lang w:val="ru-RU"/>
        </w:rPr>
        <w:t xml:space="preserve"> </w:t>
      </w:r>
      <w:r>
        <w:rPr/>
        <w:t>subtilis</w:t>
      </w:r>
      <w:r>
        <w:rPr>
          <w:lang w:val="ru-RU"/>
        </w:rPr>
        <w:t xml:space="preserve"> и споры этих бактерий предназначен для лечения острого и хронического насморка, гайморита и т.п.. 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Препарат выпускается в жидком вид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pt;mso-wrap-distance-left:0pt;mso-wrap-distance-right:0pt;mso-wrap-distance-top:0pt;mso-wrap-distance-bottom:0pt;margin-top:0.05pt;mso-position-vertical-relative:text;margin-left:45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lineRule="atLeast" w:line="240"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40" w:before="0" w:after="240"/>
      <w:jc w:val="center"/>
      <w:outlineLvl w:val="5"/>
    </w:pPr>
    <w:rPr>
      <w:rFonts w:ascii="Garamond" w:hAnsi="Garamond" w:cs="Garamond"/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40" w:before="0" w:after="240"/>
      <w:outlineLvl w:val="6"/>
    </w:pPr>
    <w:rPr>
      <w:rFonts w:ascii="Garamond" w:hAnsi="Garamond" w:cs="Garamond"/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40" w:before="0" w:after="240"/>
      <w:outlineLvl w:val="7"/>
    </w:pPr>
    <w:rPr>
      <w:rFonts w:ascii="Garamond" w:hAnsi="Garamond" w:cs="Garamond"/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Garamond" w:hAnsi="Garamond" w:cs="Garamond"/>
      <w:i/>
      <w:spacing w:val="5"/>
      <w:kern w:val="2"/>
      <w:sz w:val="24"/>
    </w:rPr>
  </w:style>
  <w:style w:type="character" w:styleId="WW8Num6z0">
    <w:name w:val="WW8Num6z0"/>
    <w:qFormat/>
    <w:rPr>
      <w:rFonts w:ascii="Garamond" w:hAnsi="Garamond" w:cs="Garamond"/>
      <w:b/>
      <w:i w:val="false"/>
      <w:sz w:val="24"/>
    </w:rPr>
  </w:style>
  <w:style w:type="character" w:styleId="WW8Num7z0">
    <w:name w:val="WW8Num7z0"/>
    <w:qFormat/>
    <w:rPr>
      <w:rFonts w:ascii="Courier" w:hAnsi="Courier" w:cs="Courier"/>
      <w:b/>
      <w:i w:val="false"/>
      <w:sz w:val="24"/>
    </w:rPr>
  </w:style>
  <w:style w:type="character" w:styleId="WW8Num8z0">
    <w:name w:val="WW8Num8z0"/>
    <w:qFormat/>
    <w:rPr>
      <w:rFonts w:ascii="Garamond" w:hAnsi="Garamond" w:cs="Garamond"/>
      <w:b/>
      <w:i w:val="false"/>
      <w:sz w:val="24"/>
    </w:rPr>
  </w:style>
  <w:style w:type="character" w:styleId="WW8Num9z0">
    <w:name w:val="WW8Num9z0"/>
    <w:qFormat/>
    <w:rPr>
      <w:rFonts w:ascii="Courier" w:hAnsi="Courier" w:cs="Courier"/>
      <w:b/>
      <w:i w:val="false"/>
      <w:sz w:val="24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b/>
      <w:spacing w:val="-10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tyle7">
    <w:name w:val="Нуме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240"/>
      <w:ind w:left="0" w:hanging="0"/>
    </w:pPr>
    <w:rPr/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rFonts w:ascii="Garamond" w:hAnsi="Garamond" w:cs="Garamond"/>
      <w:caps/>
      <w:spacing w:val="-10"/>
      <w:sz w:val="32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40" w:before="120" w:after="120"/>
    </w:pPr>
    <w:rPr>
      <w:rFonts w:ascii="Garamond" w:hAnsi="Garamond" w:cs="Garamond"/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TextBodyIndent">
    <w:name w:val="Body Text Indent"/>
    <w:basedOn w:val="TextBody"/>
    <w:pPr>
      <w:ind w:firstLine="24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Style8">
    <w:name w:val="Название объекта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auto"/>
      <w:spacing w:val="5"/>
      <w:sz w:val="20"/>
    </w:rPr>
  </w:style>
  <w:style w:type="paragraph" w:styleId="Style9">
    <w:name w:val="Текст примечания"/>
    <w:basedOn w:val="Normal"/>
    <w:qFormat/>
    <w:pPr>
      <w:tabs>
        <w:tab w:val="clear" w:pos="720"/>
        <w:tab w:val="left" w:pos="187" w:leader="none"/>
      </w:tabs>
      <w:spacing w:lineRule="atLeast" w:line="240" w:before="0" w:after="240"/>
    </w:pPr>
    <w:rPr>
      <w:rFonts w:ascii="Garamond" w:hAnsi="Garamond" w:cs="Garamond"/>
      <w:sz w:val="18"/>
    </w:rPr>
  </w:style>
  <w:style w:type="paragraph" w:styleId="Style10">
    <w:name w:val="Дата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 w:before="0" w:after="240"/>
      <w:ind w:left="187" w:hanging="187"/>
    </w:pPr>
    <w:rPr>
      <w:rFonts w:ascii="Garamond" w:hAnsi="Garamond" w:cs="Garamond"/>
      <w:sz w:val="18"/>
    </w:rPr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spacing w:lineRule="atLeast" w:line="240" w:before="0" w:after="240"/>
      <w:jc w:val="center"/>
    </w:pPr>
    <w:rPr>
      <w:rFonts w:ascii="Garamond" w:hAnsi="Garamond" w:cs="Garamond"/>
      <w:spacing w:val="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First">
    <w:name w:val="Footer First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First">
    <w:name w:val="Header First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Icon1">
    <w:name w:val="Icon 1"/>
    <w:basedOn w:val="Picture"/>
    <w:qFormat/>
    <w:pPr/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tyle11">
    <w:name w:val="Продолжение списка"/>
    <w:basedOn w:val="List"/>
    <w:qFormat/>
    <w:pPr>
      <w:numPr>
        <w:ilvl w:val="0"/>
        <w:numId w:val="3"/>
      </w:numPr>
      <w:tabs>
        <w:tab w:val="clear" w:pos="720"/>
      </w:tabs>
      <w:spacing w:before="0" w:after="240"/>
      <w:ind w:left="0" w:hanging="0"/>
    </w:pPr>
    <w:rPr/>
  </w:style>
  <w:style w:type="paragraph" w:styleId="21">
    <w:name w:val="Продолжение списка 2"/>
    <w:basedOn w:val="Style11"/>
    <w:qFormat/>
    <w:pPr>
      <w:ind w:left="360" w:hanging="0"/>
    </w:pPr>
    <w:rPr/>
  </w:style>
  <w:style w:type="paragraph" w:styleId="31">
    <w:name w:val="Продолжение списка 3"/>
    <w:basedOn w:val="Style11"/>
    <w:qFormat/>
    <w:pPr>
      <w:ind w:left="720" w:hanging="0"/>
    </w:pPr>
    <w:rPr/>
  </w:style>
  <w:style w:type="paragraph" w:styleId="41">
    <w:name w:val="Продолжение списка 4"/>
    <w:basedOn w:val="Style11"/>
    <w:qFormat/>
    <w:pPr>
      <w:ind w:left="1080" w:hanging="0"/>
    </w:pPr>
    <w:rPr/>
  </w:style>
  <w:style w:type="paragraph" w:styleId="51">
    <w:name w:val="Продолжение списка 5"/>
    <w:basedOn w:val="Style11"/>
    <w:qFormat/>
    <w:pPr>
      <w:ind w:left="1440" w:hanging="0"/>
    </w:pPr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22">
    <w:name w:val="Нумерованный список 2"/>
    <w:basedOn w:val="Style7"/>
    <w:qFormat/>
    <w:pPr>
      <w:ind w:left="360" w:hanging="0"/>
    </w:pPr>
    <w:rPr/>
  </w:style>
  <w:style w:type="paragraph" w:styleId="32">
    <w:name w:val="Нумерованный список 3"/>
    <w:basedOn w:val="Style7"/>
    <w:qFormat/>
    <w:pPr>
      <w:ind w:left="720" w:hanging="0"/>
    </w:pPr>
    <w:rPr/>
  </w:style>
  <w:style w:type="paragraph" w:styleId="42">
    <w:name w:val="Нумерованный список 4"/>
    <w:basedOn w:val="Style7"/>
    <w:qFormat/>
    <w:pPr>
      <w:ind w:left="1080" w:hanging="0"/>
    </w:pPr>
    <w:rPr/>
  </w:style>
  <w:style w:type="paragraph" w:styleId="52">
    <w:name w:val="Нумерованный список 5"/>
    <w:basedOn w:val="Style7"/>
    <w:qFormat/>
    <w:pPr>
      <w:ind w:left="1440" w:hanging="0"/>
    </w:pPr>
    <w:rPr/>
  </w:style>
  <w:style w:type="paragraph" w:styleId="ListNumberFirst">
    <w:name w:val="List Number First"/>
    <w:basedOn w:val="Style7"/>
    <w:next w:val="Style7"/>
    <w:qFormat/>
    <w:pPr/>
    <w:rPr/>
  </w:style>
  <w:style w:type="paragraph" w:styleId="ListNumberLast">
    <w:name w:val="List Number Last"/>
    <w:basedOn w:val="Style7"/>
    <w:next w:val="TextBody"/>
    <w:qFormat/>
    <w:pPr/>
    <w:rPr/>
  </w:style>
  <w:style w:type="paragraph" w:styleId="Style12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s">
    <w:name w:val="ss"/>
    <w:basedOn w:val="ReturnAddress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рошюра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26:00Z</dcterms:created>
  <dc:creator>Andrew Tropin</dc:creator>
  <dc:description/>
  <cp:keywords/>
  <dc:language>en-US</dc:language>
  <cp:lastModifiedBy>Andrew Tropin</cp:lastModifiedBy>
  <cp:lastPrinted>2006-08-16T07:57:00Z</cp:lastPrinted>
  <dcterms:modified xsi:type="dcterms:W3CDTF">2006-08-16T04:08:00Z</dcterms:modified>
  <cp:revision>7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